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Крагујев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 медицинских на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ске академске студ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14: Истраживања у фармациј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е за израду семинарских радов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рофотометријa као аналитичка метода у биомедицинским наукам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атографске методе у биомедицинским наукам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 испитивања изолованог глатког мишића глодар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atch-clamp метода у електрофизиологиј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изазивања дијабетеса типа 1 и 2 код глодар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иментални модел хиперхолестеролемије код глодар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изазивања метаболичког синдрома код глодара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0:15:00Z</dcterms:created>
  <dc:creator>ХХХ</dc:creator>
  <dc:description/>
  <dc:language>en-US</dc:language>
  <cp:lastModifiedBy>Vladimir Zivkovic</cp:lastModifiedBy>
  <dcterms:modified xsi:type="dcterms:W3CDTF">2020-03-19T20:15:00Z</dcterms:modified>
  <cp:revision>2</cp:revision>
  <dc:subject/>
  <dc:title/>
</cp:coreProperties>
</file>